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/>
        <w:t xml:space="preserve"> </w:t>
      </w:r>
      <w:r>
        <w:rPr/>
        <w:t>edycja/ rok szkolny 2020/2021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Szkolnego o przedstawienie informacji </w:t>
        <w:br/>
        <w:t>o działaniach podejmowanych w ramach realizacji programu na terenie szkoły.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exac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Nazwa i adres szkoły lub pieczęć szkoł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  <w:tr>
        <w:trPr>
          <w:trHeight w:val="794" w:hRule="exac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Stanowisko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22"/>
        <w:gridCol w:w="2322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klas i uczniów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::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: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I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I: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     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 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uczyci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(Jaki?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uczyciel przedmiotu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rzyrody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ychowania fizycznego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inny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edag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ielęgniar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uczni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  <w:br/>
              <w:t>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gadanki lub prelekcje ekspertów /kogo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mprezy prozdrowotne na terenie placówk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struktaże/jakie? (np. usuwania kleszcz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zetki szkol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ele szkolne dotyczące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st wiedzy przed i po zajęcia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e form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2"/>
          <w:szCs w:val="22"/>
        </w:rPr>
        <w:t>Współpraca szkoły</w:t>
      </w:r>
      <w:r>
        <w:rPr/>
        <w:t xml:space="preserve">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722"/>
      </w:tblGrid>
      <w:tr>
        <w:trPr>
          <w:trHeight w:val="2211" w:hRule="exac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szkoła nawiązała współpracę podczas realizacji programu 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Ocena materiałów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ist do Rodzic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linijka z motywem kleszc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których materiałów i w jakiej ilości było za mał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uczni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uczniów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oziomu wiedzy uczniów</w:t>
      </w:r>
      <w:r>
        <w:rPr>
          <w:rFonts w:cs="Cambria" w:ascii="Cambria" w:hAnsi="Cambria"/>
          <w:b/>
          <w:iCs/>
          <w:sz w:val="22"/>
          <w:szCs w:val="22"/>
        </w:rPr>
        <w:t xml:space="preserve"> (wypełniają realizatorzy, którzy  wykorzystywali test wiedzy przed i po zajęciach eduk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2842"/>
      </w:tblGrid>
      <w:tr>
        <w:trPr>
          <w:trHeight w:val="794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Jak realizatorzy programu oceniają stan wiedzy uczniów – porównując wyniki testu wiedzy przeprowadzonego przed zajęciami i po zajęciach?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wybranej odpowiedzi.</w:t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Wzros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Ilość poprawnych odpowiedzi nie uległa zmia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Zmala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81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  <w:r>
        <w:rPr>
          <w:rFonts w:cs="Cambria" w:ascii="Cambria" w:hAnsi="Cambria"/>
          <w:i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 xml:space="preserve">    Podpis i/lub pieczątka koordynatora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Prosimy o przekazanie wypełnionego druku</w:t>
      </w:r>
      <w:r>
        <w:rPr>
          <w:rFonts w:cs="Cambria" w:ascii="Cambria" w:hAnsi="Cambria"/>
          <w:b/>
          <w:i/>
          <w:sz w:val="20"/>
          <w:szCs w:val="20"/>
        </w:rPr>
        <w:t>: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Pocztą na adres: :    Powiatowej Stacji Sanitarno – Epidemiologicznej w Płońsku 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09-100 Płońsk ul. Sienkiewicza 7a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Faksem pod nr:  23 662-28-39 w. 30 lub      e- mailem na adres: ozpsseplonsk@wp.pl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w terminie </w:t>
      </w:r>
      <w:r>
        <w:rPr>
          <w:rFonts w:cs="Cambria" w:ascii="Cambria" w:hAnsi="Cambria"/>
          <w:b/>
          <w:i/>
          <w:color w:val="FF0000"/>
          <w:sz w:val="20"/>
          <w:szCs w:val="20"/>
        </w:rPr>
        <w:t>do dnia  08  czerwca 2021r.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>CHROŃ SIĘ PRZED KLESZCZAMI WSZYSTKIMI SPOSOBAMI!”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racownik</cp:lastModifiedBy>
  <cp:lastPrinted>2015-10-21T11:16:00Z</cp:lastPrinted>
  <dcterms:modified xsi:type="dcterms:W3CDTF">2021-04-21T08:42:00Z</dcterms:modified>
  <cp:revision>56</cp:revision>
  <dc:subject/>
  <dc:title/>
</cp:coreProperties>
</file>